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nuary 2017   CC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Maintenance #6 given in class today due Tues 1/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7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 review for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4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6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ythagorean theorem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11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nce 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7 given in class today due Tues 1/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-5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 Quiz Pythagorean and Rational vs. Irration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s Maintenance #7 due to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-2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-3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 program planning for parents/students at MS 6:30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chapter 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36:00Z</dcterms:created>
  <dc:creator>CSmith</dc:creator>
  <dc:description/>
  <cp:keywords/>
  <dc:language>en-US</dc:language>
  <cp:lastModifiedBy>Colleen Smith</cp:lastModifiedBy>
  <dcterms:modified xsi:type="dcterms:W3CDTF">2017-01-31T14:50:00Z</dcterms:modified>
  <cp:revision>9</cp:revision>
  <dc:subject/>
  <dc:title>SEPTEMBER</dc:title>
</cp:coreProperties>
</file>